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Wog, a simple 3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8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 Ben Disco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or find problems, or want more featur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ind it vaguely interesting, please let me know! 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uana@crl.c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urpose of this program is to play with polyhedra and "geode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However, it is fairly general-purpose so you coul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ort of polygonal 3D modelling/world-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E A T U R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s and edits 3D polygon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from a wide variety of regular polyhe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, Copy, Paste, Rotate, Scale, and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ude and Ste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es of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s and writes GEO, Sense8 NFF, and PLG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es POV-ray triang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ach and attach polygonal m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oom in 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id and grid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ns of keyboard shortcuts so you don't HAVE to use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sselates arbitrary triangles and quadrilaterals to any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ucts the dual of any closed poly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s redundant vertices or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asur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limited Undo and Redo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de and unhide any part of the object while you're wor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U T T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X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you in Add Vertex mode.  Click to add vertices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ill their third coordinate as zero (no dep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X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you in Delete Vertex mode.  Click to delete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wog will prevent you from deleting verts which are be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gons o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X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yoy in Select Vertex mode.  In this mode, clicking on a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oggle its selection.  Double-click will do a select-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indicated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X MOVE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you in Move Single Vertex mode.  Click and drag to move a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OLY / POLY3 / POLY4 /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you in Cre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olygon, click on each of the vertices, ending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.  For "POLY3" and "POLY4", Polywog knows that you want a 3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sided polygon, so you don't have to end with the first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line, just click on two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POLY / POLY3 / POLY4 /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you in Destro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olygon, click on each of the vertices, ending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.  For "POLY3" and "POLY4", Polywog knows that you want a 3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sided polygon, so you don't have to end with the first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line, just click on two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tretch mode, hold down the mouse and drag to stretc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etry in the two dimensions that the mouse is mov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tching is performed around the selection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ove mode, hold down the mouse and drag to mov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etry in the two dimensions that the mouse is mov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ding down SHIFT will snap the starting and ending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arest vertices.  This can be extremely useful for lining up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is exactly like stretching except that the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s are sretched by the sam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Rotate mode, click to define the point to rotate around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the mouse and drag to define the amount of rotation.  Le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selection will ro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ting this button will set all selected polys to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rea Select mode, drag to define a box.  All visible vert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x will be selected.  Unless you hold down SHIFT t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, all vertices outside the box will be d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rea Deselect mode, drag to define a box.  All visibl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box will be d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ZOO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rea Zoom mode, drag to define a box.  You will zoom in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geometry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FRONT / SIDE /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which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FAK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an orthographic slant to your view.  This is useful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nse of depth for telling apart the front and back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till do ALL editing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ing your object from a true 3D perspective require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either realtime or nonrealtime, such as WorldToolK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V-Ray.  Nonetheless, it is often useful to have a "f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thogonal slant, as a conceptual or selection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s you change the degree of magnification.  In Zoom mod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button to zoom in towards a location, second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 out away from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ue will "merge" the the point closest to the poi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closest to it.  All degenerations ar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Line tool is a "ruler" for measuring d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D space. Both ends can be dragged around, or "attached" t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uble-clicking near the intended point.  The distance (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reference line) appears in the upp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implemented yet.  Will set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/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be able to Undo and Redo ANY operation.  If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in Undo/Redo, let me know.  It's a fairly trick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lso fairly uncommon in 3d editors.  Heck, 3D Studio for $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even have SINGLE-LEVEL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the visibl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snapping to the snap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E N U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self-descri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s all geometry from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s the settings of the "Options" menu to a file called wog.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automatically loaded the next time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re is no "real" clipboard support yet.  Cut, Copy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by using a temporary Polywog object called "Clipbo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an exact in-place copy of all selected ver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gons, and lines.  You should probably move th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etry right after, so that you don't forget whe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s the selected vertices, polygons, 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ch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"detach" the selected geometry from the unselected.  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es are created as necessary, so that no vertic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he selected and unselected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ll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ll verts which share polygons/lines with selected v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elects all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as a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lected vertices, polygons and lines will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object and used to create a n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s a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Cut as a new object, except that the geometry isn'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 Ve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, Duplicate and Delete will only duplicate/delete ver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olys o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 Pol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, Duplicate and Delete will only duplicate/delete pol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ll 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, poolygons and lines will be considered selected only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vertices are selected.  Otherwise, they are considere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 of their vertice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s the Zoom factor so that all visible geometry f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In /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s in/out by 20%.  The shortcuts 'z' and 'Z' may be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y zoom in/out around the point under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to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s the Zoom factor so that all selected geometry f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s the Zoom to 1 unit = 1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tandard on which way the X, Y, and Z axes point.  Polyw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choose between several popular sche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386/Vscap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ToolKi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Axe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Onl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es any unselected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es any selected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-hides all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Back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currently work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View 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s you set which colors are used for polygons, vertices,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backgrou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HE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sa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eca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hombic Dodecahed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octa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xy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some basic polyhedra.  You can use them as start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structing really wild, complex polyhedra using Polyw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features.  All polyhedra are created initially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a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new vertex in the center of the object or selection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for finding midpoints of faces or solids, bisecting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les,</w:t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take every face and make a pyramid out of it, giving a "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" based on whatever shape you are using.  Combining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"Find Dual" can be used to form truncated forms of polyhe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u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ude the selected polygons in the indicat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Tessel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e of the two Really Neat features of Polyw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divide each triangular (or quadrilateral) face into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aller triangles, where the number of resultant triangles is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d.  Try this on your favorite polyhedra, then Normaliz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geodesic structures.  The reason why I say psuedo is beca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method with any ODD frequency, the resulting location of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uly correlate to subdiving the geodesicic arcs d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hefron edges.  It is, however, very close.  You could theor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form to any large frequency, although you are, naturally,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memor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/Swap XYZ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t or exchange the X, Y, Z values of the selection (or objec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is selected).  Useful for creating the "mirror"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try or converting from one axis convent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 (Surface of Revolution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lected lines are spun around the vertical axi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gona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nds the center of all points and adjusts all points to li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rage distance from that center.  Simply stated, it mak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 Spherical.  One use is to project flat tesselated fac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geodesic 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enter-&gt;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s all points so that their vector sum is centered on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lockwisdom of Pol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rendering systems determine the front and back fa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gon by considering whether the vertices are clock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clockwise.  In case an object has inconsistent order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se this operation to set the clockwisdom of all polyg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.  Note that this assumes the object is convex and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s all 4-sided polygons into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 Nonplanar Pol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s all non-planar polygons into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 Redundant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s all redundant vertices (two vertices at the exact sam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) and join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edundant Pol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s all redundant polys (two polys connecting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es) and removes the extra poly in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Convex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future Really Nea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ual as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second Really Nea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fully-connected polyhedron has a dual, which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ing the configuration of faces with vertice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's dual is the octahedron, and the icosahedron's dual is the pen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ecahedon.  Complex geodesic structures also have their dual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complex "fly's eye" structures involving many hexa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a dual of a dual is the original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display of the current X,Y,Z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ross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s you a "+" crosshair, useful for lining up parts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t the color of the crosshair with "Set View Colors"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display of  the X, Y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bje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display of a list of all objects in a sepe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display of the referen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Buff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whether Undo is turned on for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display of the visibl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 cursor to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snapping of the cursor to the snap grid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from the visible gr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 Normals / Vertex 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these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options having to do with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sible gri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ap gri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grid as dots 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to display geometry when you'rre dragg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tatio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le/Stretch con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tion of object "c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Undo buffer size" affects the undo buffer only at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 Polywog - it doesn't change or damage your current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ssume a polyhedron" tell the features on the Special menu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d Dual and Normalize) to assume that the shape you'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is a polyhedron.  Set this option whenever you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yhed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E Y B O A R D   S H O R T C U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- Area:             space bar - full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Select                c - Vertex a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Deselect              d - toggle Re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- Zoom into             f - Fro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 - Fake 3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3-sided poly:             4 - 4-sided po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Add                       a -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Delete                    d -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- toggle Grid               i -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- toggle Grid-snap          j - Zoom to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- Line:                     p - Po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Add                       a -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Delete                    d -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- Move mode                 n - N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- toggle Objectlist         q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- Rotate                    s - Sid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- Vertex:                   t - To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Add                   u -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Delete                U -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Select        backspace - kil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- Move                  z -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- toggle Crosshair          Z -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- deselect/select All      ~ - cycl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can be used to extend selection in area-sel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originally wrote this program while dropping out of Caltech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too much time with my hobby, 3D geometry, which no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eaching me about.  Much of the original coding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few months of unemployment in Berkeley in early summer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 I've been doing small amounts of additional work on week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ed it to the Macintosh and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currently (1/13/95) reachable at iguana@cr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:  make sure you have the reqtools.library in your 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may be included in this archive case you don't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command line options from a C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to run on a custom scree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to run on the default display (workbench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m to make the custom screen medium-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p to use the workbench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Workbench fans, no ToolTypes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wog also doesn't run under AmigaOS V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POV triang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"Subdivide quads" to preserv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ib now converts "*" to "#?" for show-pattern, for Amiga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n't using "*" as their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ove Redundant Polys function now shows the percen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e now shows the actual rotation on-sceen (rubber-band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 Selection now states the # of vert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inder constructor now uses 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key to toggle fake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 in/out menus (used to be key shortcu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 buffer now stays on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ib was changed so that custom screens open to default "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scan" size, not the size of the Workben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o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 for beta-testing to 18 people.  People wanted mor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loser adherence to the Amiga Style Guide.  Nobody reported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Bal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"license.wog" for the legal status of Polywog a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hich you can use it.  To summarize here, you can copy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but all liability is disclaimed blah blah bl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